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4289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322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32992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