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81059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5663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9583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7502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