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38013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47657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