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63797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26732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9073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70104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