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6451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95281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0833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79363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