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1414913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9568863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6789563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9231760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