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6366016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4546441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6680710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673861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