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97306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80866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