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85526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8552667"/>
      <w:bookmarkStart w:id="1" w:name="__Fieldmark__0_34185526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