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503983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967581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711020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617134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