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810443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759130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6435753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