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2305389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786541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8299941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2963498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