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47370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65718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4702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17767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17644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1772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11995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44307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82947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55520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59800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