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39988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43027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60806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04011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9408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30656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19698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38140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06386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89384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37686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