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6060341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0976596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5907808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1601572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9770647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2466884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2488201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8610630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6023857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1031754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7517066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