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2241331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0134665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8508703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2843371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