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5364813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7296132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099670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406536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