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59404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817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47560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36448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8107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22398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68416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77305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5128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69659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47143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98266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17758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02400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57366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47013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56259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90180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72214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66289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20315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0658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1584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5696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3408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98208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34075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82563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4709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84644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02862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279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8871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47713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90058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78923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3602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73038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84432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