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10460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25534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70093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44973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89480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83717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99907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51747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84396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52931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9594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54350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23994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89208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4913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06343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26859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3668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22311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84931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23717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12618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39281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29764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64379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37907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54159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41388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58788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05152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50734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60834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26567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5596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70614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928482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55379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96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79130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