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34986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60118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445904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81942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55842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3617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37312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0087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34336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63426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21849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9472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83678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73839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11569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34693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22011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61553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5978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73365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9175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62215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7395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26039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13824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45235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52207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724876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333136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7540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6222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75231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62082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47715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44611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39977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29277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21288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3555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