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48336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89731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81609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53170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96788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84471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93477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8056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58852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82850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77152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66229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16562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81127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16259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03508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24685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2469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48462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5275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0341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12407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88680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69045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98002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02881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26060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41327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20093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61616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01833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94721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55180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11146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23447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73993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31153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98564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11866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