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00221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3275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5752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89658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