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3431339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9371425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