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27191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324460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697728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46972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3122531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011014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045246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978223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061017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45418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3769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