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6756297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1626382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