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029507622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85924874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094490766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