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77582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18183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43903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23931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