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4892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92209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85535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12226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