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2845180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4306970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4269711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3201716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