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1468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6723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302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77900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