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93438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0629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80446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2462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