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1681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75398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31245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