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13923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351905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915763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54947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