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84344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569238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42041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14903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75619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61855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8704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89729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