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93212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89428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01468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12715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26714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61211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81079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41436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27076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04836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43022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24981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49562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49956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03938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71965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3715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94992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52172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14395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03313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30736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8798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20250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66387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4712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11234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38783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75530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92329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52484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14468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43483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97262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57414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89832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15192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14404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12597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