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8993497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9758054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302238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7299355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2946423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5220932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1455037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1295682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8187226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3418707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6469594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3903978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6996487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3722237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8011728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4200341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3994512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6597330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4356755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7789053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3393926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6298717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5010090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138421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9590603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138932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8954745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6228410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8031356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2480338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3500013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3383858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1434579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866834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737038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9046670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0270527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7177594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1789270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