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8137788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3366825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9299168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7687307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626931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5332672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5299667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3748405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1413427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2711310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13240352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4691600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5441491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9854841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9640986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4288694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1590970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0835052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7361621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2079784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9384259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6631093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0689382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3800294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1953797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1444120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7833754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617813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1837890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7074205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0270430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3475661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6942704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1148509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2827798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5245177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2212523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2991096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238239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