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61459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5270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69514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104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8119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8039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6367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07103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7569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6721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98481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2325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33665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13139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028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7527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8176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88994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07441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77015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6201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368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0240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88410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26498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1499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8942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64228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83808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07161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47432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329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57886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35621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71560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4724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2700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9613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92648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