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132912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22972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57703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154583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