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82425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54083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75477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