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037255340"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162754128"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504961729"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361484373"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609262934"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409698221"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392514615"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477935929"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