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99340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62213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54320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01653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