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7758248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3840224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3567920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8163734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