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970466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54743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88173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55865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