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032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990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914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454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318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870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17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324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436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751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189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849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516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431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941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692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856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