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3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31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212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87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617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075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288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39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8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841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36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980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297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07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476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