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2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155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55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65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3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87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3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96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030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863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79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99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55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