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93764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68174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99727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17850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30896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6113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37920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1642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54450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42570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0592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6458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55732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