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507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4503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843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662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250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851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935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690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705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54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380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580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7193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792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055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416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548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