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65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5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03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61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73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25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211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56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05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75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1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654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92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