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81951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5855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8716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