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802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18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10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00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458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761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69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513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65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1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15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060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235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13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22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