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80540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47039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95823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56372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041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72806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4985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43541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35484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45454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7910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4846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46344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4765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34538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12146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05369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