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75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31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55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420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17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00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1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133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461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37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8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4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42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