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035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848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7420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3282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606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970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478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319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6925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4841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553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64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7559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