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663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457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718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744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475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870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990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008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37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51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624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001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443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266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508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781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519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