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405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612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737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22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26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52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66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183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26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6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60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322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16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927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97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