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85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263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261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5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95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95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23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835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75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023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473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37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30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00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711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