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61546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66901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55428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00641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13709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87046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40728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28862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0391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94515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73868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07883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03020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83023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66133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