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00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753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6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46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458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33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18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71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52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38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88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29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438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498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68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09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93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