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357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731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609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137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3281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666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034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586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42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423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678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874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861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