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516450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728684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4299362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8556635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285006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557911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267219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803647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88455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219938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25095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82099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3115501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