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60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348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70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58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330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54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00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533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40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171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837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14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54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276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81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926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0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