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397620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082912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