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57582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0267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1476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4081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