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74287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09814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60188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26551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