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46591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96183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64675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21622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