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28243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88427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6928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95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