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2194477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6350794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76266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4727696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