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615992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46439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968418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65777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93582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60921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726333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59504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40118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35082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227060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