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181282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03125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40966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50699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43302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65551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91375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24939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27866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41405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78250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