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4099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69599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09200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8808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7604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186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77165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6482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17888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85091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8751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