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98727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38918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84625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53874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