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97324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53438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