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1834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6923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3479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4813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815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8308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728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8212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6348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3695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199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10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9457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67416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5556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4835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4825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