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72664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14326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1821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77065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14712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7456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19414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47697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52537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06545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2883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30546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8316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42193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00420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