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551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56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480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76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03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04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92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56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02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42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883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1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741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