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1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13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30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0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10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94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65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063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40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75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17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5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