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957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720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336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848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087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095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841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758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934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557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382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13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845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28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538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117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262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