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712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786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829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540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051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582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717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497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390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970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697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41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031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999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371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