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5351521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0896731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4529995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9598289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